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1"/>
          <w:sz w:val="22"/>
          <w:szCs w:val="22"/>
          <w:lang w:val="en-US" w:eastAsia="en-US"/>
        </w:rPr>
      </w:pPr>
      <w:r>
        <w:rPr>
          <w:b/>
          <w:spacing w:val="-11"/>
          <w:sz w:val="22"/>
          <w:szCs w:val="22"/>
          <w:lang w:val="en-US" w:eastAsia="en-US"/>
        </w:rPr>
        <w:drawing>
          <wp:inline distT="0" distB="0" distL="0" distR="0">
            <wp:extent cx="592455" cy="72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182" w:after="0"/>
        <w:jc w:val="center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0"/>
          <w:szCs w:val="30"/>
        </w:rPr>
      </w:pPr>
      <w:r>
        <w:rPr>
          <w:rFonts w:cs="Book Antiqua" w:ascii="Book Antiqua" w:hAnsi="Book Antiqua"/>
          <w:b/>
          <w:bCs/>
          <w:sz w:val="30"/>
          <w:szCs w:val="3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От __________________</w:t>
        <w:tab/>
        <w:tab/>
        <w:tab/>
        <w:tab/>
        <w:tab/>
        <w:tab/>
        <w:t xml:space="preserve">         №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3686" w:leader="none"/>
        </w:tabs>
        <w:ind w:right="5242" w:hanging="0"/>
        <w:rPr/>
      </w:pPr>
      <w:r>
        <w:rPr/>
        <w:t xml:space="preserve">О внесении изменений в приложение к постановлению администрации города </w:t>
        <w:br/>
        <w:t>от 19.12.2023 №1882</w:t>
      </w:r>
    </w:p>
    <w:p>
      <w:pPr>
        <w:pStyle w:val="23"/>
        <w:tabs>
          <w:tab w:val="clear" w:pos="708"/>
          <w:tab w:val="left" w:pos="3686" w:leader="none"/>
        </w:tabs>
        <w:ind w:right="52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tabs>
          <w:tab w:val="clear" w:pos="708"/>
          <w:tab w:val="left" w:pos="3686" w:leader="none"/>
        </w:tabs>
        <w:ind w:right="52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Барнаульской городской Думы                            от 06.12.2024 №419 «О бюджете города на 2025 год и на плановый период 2026 и 2027 годов», 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  <w:r>
        <w:rPr/>
        <w:t xml:space="preserve"> </w:t>
      </w:r>
      <w:r>
        <w:rPr>
          <w:sz w:val="28"/>
          <w:szCs w:val="28"/>
        </w:rPr>
        <w:t xml:space="preserve">администрация города Барнаула </w:t>
      </w:r>
      <w:r>
        <w:rPr>
          <w:spacing w:val="30"/>
          <w:sz w:val="28"/>
          <w:szCs w:val="28"/>
        </w:rPr>
        <w:t>постановляет:</w:t>
      </w:r>
    </w:p>
    <w:p>
      <w:pPr>
        <w:pStyle w:val="23"/>
        <w:tabs>
          <w:tab w:val="clear" w:pos="708"/>
          <w:tab w:val="left" w:pos="0" w:leader="none"/>
        </w:tabs>
        <w:ind w:right="0" w:firstLine="709"/>
        <w:rPr/>
      </w:pPr>
      <w:r>
        <w:rPr/>
        <w:t xml:space="preserve">1. Внести в приложение к постановлению администрации города </w:t>
        <w:br/>
        <w:t>от 19.12.2023 №1882 «Об утверждении муниципальной программы «Развитие предпринимательства и туризма в городе Барнауле»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«ПАСПОРТ муниципальной программы «Развитие предпринимательства и туризма в городе Барнауле» изложить в новой редакции (приложение 1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разделе 1 «Общая характеристика сферы реализации Программы»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Абзац 2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 12.12.2023 №480 «Об утверждении государственной программы Алтайского края «Развитие туризма в Алтайском крае»;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Абзац 60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целях стимулирования инвестиционной активности в городе Барнауле применяют новые механизмы взаимодействия власти и бизнеса в рамках муниципально-частного партнерства. Муниципальным проектным офисом ведется работа по сопровождению реализации инвестиционных проектов на территории города Барнаула в рамках осуществления функций инвестиционного уполномоченного в администрации города Барнаула. Реализуются федеральные и региональные рекомендации по созданию благоприятных условий для развития инвестиционной деятельности в городе Барнауле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драздел 2.3 раздела 2 «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ее реализации» изложить в следующей редакции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3. Конечные результаты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к 2030 году ожидае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налоговых платежей, уплаченных с доходов СМСП, составит 195,4%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занятых в сфере малого и среднего предпринимательства, включая индивидуальных предпринимателей, составит 144050 человек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МСП, получивших поддержку в рамках реализации мероприятий Программы, составит 670 ед., в том числе выставочно-ярмарочных мероприятий, конференций – 124 ед.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выполненных федеральных и региональных рекомендаций по созданию благоприятных условий для развития инвестиционной деятельности в городе Барнауле составит 100% в год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розничной торговли крупных и средних предприятий в расчете на душу населения составит не менее 195,1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населения нестационарными торговыми объектами (торговыми павильонами и киосками) по продаже продовольственных товаров и сельскохозяйственной продукции составит не менее 8,9 ед. на 10000 челове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ность населения площадью стационарных торговых объектов на 1000 человек населения составит не менее 1597 кв.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ность населения количеств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ционарных торговых объектов составит 4010 ед.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населения количеством нестационарных торговых объектов составит 710 ед.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трудоустроенных граждан, с которыми легализованы трудовые отношения, составит 24612 человек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лиц, размещенных в коллективных средствах размещения, превысит 394,7 тыс. человек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событийных мероприятий, направленных на продвижение города Барнаула, составит не менее 2 ед. в год.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4. Раздел 4 изложить в следующей редакции:</w:t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«4. Общий объем финансовых ресурсов, необходимых для реализации Программы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ение программных мероприятий за счет средств, ежегодно предусматриваемых в бюджете города, позволит городскому округу – городу Барнаулу Алтайского края участвовать в краевых конкурсах на право софинансирования мероприятий Программы из краевого и федерального бюджетов.</w:t>
      </w:r>
    </w:p>
    <w:p>
      <w:pPr>
        <w:pStyle w:val="Normal"/>
        <w:ind w:right="34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щий объем финансирования Программы за счет всех источников в 2024 – 2030 годах составляет 67877,40000 тыс. рублей, в том числе за счет средств бюджета города Барнаула: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7851,0 тыс. рублей;</w:t>
      </w:r>
    </w:p>
    <w:p>
      <w:pPr>
        <w:pStyle w:val="Normal"/>
        <w:ind w:right="34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– 11227,80000 тыс. рублей;</w:t>
      </w:r>
    </w:p>
    <w:p>
      <w:pPr>
        <w:pStyle w:val="Normal"/>
        <w:ind w:right="34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6 году – 11497,80000 тыс. рублей;</w:t>
      </w:r>
    </w:p>
    <w:p>
      <w:pPr>
        <w:pStyle w:val="Normal"/>
        <w:ind w:right="34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7 году – 11435,20000 тыс. рублей;</w:t>
      </w:r>
    </w:p>
    <w:p>
      <w:pPr>
        <w:pStyle w:val="Normal"/>
        <w:ind w:right="34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8 году – 8483,00000 тыс. рублей;</w:t>
      </w:r>
    </w:p>
    <w:p>
      <w:pPr>
        <w:pStyle w:val="Normal"/>
        <w:ind w:right="34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9 году – 8620,00000 тыс. рублей;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30 году – 8762,60000 тыс. рублей.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мы финансирования подлежат ежегодному уточнению в соответствии с решением о бюджете города на очередной финансовый год и на плановый период. 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финансирования могут быть увеличены за счет привлечения субсидий из федерального и краевого бюджетов, выделяемых на финансирование мероприятий муниципальных программ развития малого и среднего предпринимательства.</w:t>
      </w:r>
    </w:p>
    <w:p>
      <w:pPr>
        <w:pStyle w:val="Normal"/>
        <w:ind w:right="3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ирование Программы является расходным обязательством городского округа – города Барнаула Алтайского края.</w:t>
      </w:r>
    </w:p>
    <w:p>
      <w:pPr>
        <w:pStyle w:val="Normal"/>
        <w:ind w:right="34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щий объем финансовых ресурсов, необходимых для реализации Программы, приведен в приложении 3 к Программе.</w:t>
      </w:r>
      <w:r>
        <w:rPr>
          <w:sz w:val="28"/>
          <w:szCs w:val="28"/>
        </w:rPr>
        <w:t>»;</w:t>
      </w:r>
    </w:p>
    <w:p>
      <w:pPr>
        <w:pStyle w:val="23"/>
        <w:tabs>
          <w:tab w:val="clear" w:pos="708"/>
          <w:tab w:val="left" w:pos="0" w:leader="none"/>
        </w:tabs>
        <w:ind w:right="0" w:firstLine="709"/>
        <w:rPr/>
      </w:pPr>
      <w:r>
        <w:rPr/>
        <w:t xml:space="preserve">1.5. Приложения 1, 2, 3 к муниципальной программе изложить </w:t>
        <w:br/>
        <w:t>в новой редакции (приложения 2, 3, 4).</w:t>
      </w:r>
    </w:p>
    <w:p>
      <w:pPr>
        <w:pStyle w:val="23"/>
        <w:tabs>
          <w:tab w:val="clear" w:pos="708"/>
          <w:tab w:val="left" w:pos="0" w:leader="none"/>
        </w:tabs>
        <w:ind w:right="0" w:firstLine="709"/>
        <w:rPr/>
      </w:pPr>
      <w:r>
        <w:rPr/>
        <w:t>2. Постановление вступает в силу со дня официального опубликования и распространяет свое действие на правоотношения, возникшие с 01.01.2025.</w:t>
      </w:r>
    </w:p>
    <w:p>
      <w:pPr>
        <w:pStyle w:val="23"/>
        <w:tabs>
          <w:tab w:val="clear" w:pos="708"/>
          <w:tab w:val="left" w:pos="0" w:leader="none"/>
        </w:tabs>
        <w:ind w:right="0" w:firstLine="709"/>
        <w:rPr/>
      </w:pPr>
      <w:r>
        <w:rPr/>
        <w:t xml:space="preserve">3. Комитету информационной политики (Андреева Е.С.) обеспечить опубликование постановления в газете «Вечерний Барнаул» </w:t>
        <w:br/>
        <w:t>(за исключением приложений) и официальном сетевом издании «Правовой портал администрации г.Барнаула».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                             на заместителя главы администрации города по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</w:t>
        <w:tab/>
        <w:t xml:space="preserve">         В.Г. Франк</w:t>
      </w:r>
    </w:p>
    <w:sectPr>
      <w:headerReference w:type="default" r:id="rId3"/>
      <w:type w:val="nextPage"/>
      <w:pgSz w:w="11906" w:h="16838"/>
      <w:pgMar w:left="1985" w:right="79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218565</wp:posOffset>
              </wp:positionH>
              <wp:positionV relativeFrom="paragraph">
                <wp:posOffset>-68580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5.4pt;mso-position-vertical-relative:text;margin-left:9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color w:val="FF0000"/>
      <w:sz w:val="28"/>
      <w:szCs w:val="24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рощание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4495" w:hanging="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3:39:00Z</dcterms:created>
  <dc:creator>zharnikova.ti</dc:creator>
  <dc:description/>
  <cp:keywords/>
  <dc:language>en-US</dc:language>
  <cp:lastModifiedBy>Татьяна И. Жарникова</cp:lastModifiedBy>
  <cp:lastPrinted>2025-01-21T13:47:00Z</cp:lastPrinted>
  <dcterms:modified xsi:type="dcterms:W3CDTF">2025-01-31T06:45:00Z</dcterms:modified>
  <cp:revision>376</cp:revision>
  <dc:subject/>
  <dc:title/>
</cp:coreProperties>
</file>